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at?/ So What?/ Now What? Strategy Fram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mmarizing and Note Taking</w:t>
            </w:r>
            <w:r>
              <w:rPr/>
              <w:t xml:space="preserve"> (Chapter 3 in </w:t>
            </w:r>
            <w:r>
              <w:rPr>
                <w:u w:val="single"/>
              </w:rPr>
              <w:t>Classroom Instruction That Works</w:t>
            </w:r>
            <w:r>
              <w:rPr/>
              <w:t>, 1</w:t>
            </w:r>
            <w:r>
              <w:rPr>
                <w:vertAlign w:val="superscript"/>
              </w:rPr>
              <w:t>st</w:t>
            </w:r>
            <w:r>
              <w:rPr/>
              <w:t xml:space="preserve"> editio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at is the strategy?  What are its key components or characteristics?  What does the research say about the strategy?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y is this important?  What does it mean to me?  How does knowing about this research change my thinking? What other ideas do I have or connections can I make?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 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at are the implications for my work with students?  How am I going to apply this strategy in my teaching and with my students?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at?/ So What?/ Now What? Strategy Fram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nlinguistic Representations</w:t>
            </w:r>
            <w:r>
              <w:rPr/>
              <w:t xml:space="preserve"> (Chapter 6 in </w:t>
            </w:r>
            <w:r>
              <w:rPr>
                <w:u w:val="single"/>
              </w:rPr>
              <w:t>Classroom Instruction That Works</w:t>
            </w:r>
            <w:r>
              <w:rPr/>
              <w:t>, 1</w:t>
            </w:r>
            <w:r>
              <w:rPr>
                <w:vertAlign w:val="superscript"/>
              </w:rPr>
              <w:t>st</w:t>
            </w:r>
            <w:r>
              <w:rPr/>
              <w:t xml:space="preserve"> edit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at is the strategy?  What are its key components or characteristics?  What does the research say about the strategy?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y is this important?  What does it mean to me?  How does knowing about this research change my thinking? What other ideas do I have or connections can I make?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 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at are the implications for my work with students?  How am I going to apply this strategy in my teaching and with my students?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at?/ So What?/ Now What? Strategy Fram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operative Learning</w:t>
            </w:r>
            <w:r>
              <w:rPr/>
              <w:t xml:space="preserve"> (Chapter 7 in </w:t>
            </w:r>
            <w:r>
              <w:rPr>
                <w:u w:val="single"/>
              </w:rPr>
              <w:t>Classroom Instruction That Works</w:t>
            </w:r>
            <w:r>
              <w:rPr/>
              <w:t>, 1</w:t>
            </w:r>
            <w:r>
              <w:rPr>
                <w:vertAlign w:val="superscript"/>
              </w:rPr>
              <w:t>st</w:t>
            </w:r>
            <w:r>
              <w:rPr/>
              <w:t xml:space="preserve"> edit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at is the strategy?  What are its key components or characteristics?  What does the research say about the strategy?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y is this important?  What does it mean to me?  How does knowing about this research change my thinking? What other ideas do I have or connections can I make?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 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at are the implications for my work with students?  How am I going to apply this strategy in my teaching and with my students?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hat?/ So What?/ Now What? Strategy Fram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estions, Cues, Advance Organizers</w:t>
            </w:r>
            <w:r>
              <w:rPr/>
              <w:t xml:space="preserve"> (Chapter 10 in </w:t>
            </w:r>
            <w:r>
              <w:rPr>
                <w:u w:val="single"/>
              </w:rPr>
              <w:t>Classroom Instruction That Works</w:t>
            </w:r>
            <w:r>
              <w:rPr/>
              <w:t>, 1</w:t>
            </w:r>
            <w:r>
              <w:rPr>
                <w:vertAlign w:val="superscript"/>
              </w:rPr>
              <w:t>st</w:t>
            </w:r>
            <w:r>
              <w:rPr/>
              <w:t xml:space="preserve"> editio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at is the strategy?  What are its key components or characteristics?  What does the research say about the strategy?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y is this important?  What does it mean to me?  How does knowing about this research change my thinking? What other ideas do I have or connections can I make?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 wha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What are the implications for my work with students?  How am I going to apply this strategy in my teaching and with my students?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0:48:00Z</dcterms:created>
  <dc:creator>jcook</dc:creator>
  <dc:description/>
  <dc:language>en-US</dc:language>
  <cp:lastModifiedBy>Nan Woodson</cp:lastModifiedBy>
  <dcterms:modified xsi:type="dcterms:W3CDTF">2013-01-27T20:48:00Z</dcterms:modified>
  <cp:revision>2</cp:revision>
  <dc:subject/>
  <dc:title>What</dc:title>
</cp:coreProperties>
</file>